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. 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ostní valná hromad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.has.MSK-akce 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.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 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 1166, ul. 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7 74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6 652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1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4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81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29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6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594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34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9 621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5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3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odpadního a vodovodního potrub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14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 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-Příspěvek na obědy za ZŠ ve FM s 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_M s 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8 17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62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6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5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21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3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2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0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43 5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8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40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2 96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68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34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72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1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6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7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8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ab/>
        <w:t>4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7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3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03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0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7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0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0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2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6 06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76 08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3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7 7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3 83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3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3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8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8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6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.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379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35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2 87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66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74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5 57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,F.Čejky 420-rekonstrukce teras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5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ího 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63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rekonstr.hlavního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9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3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2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54 5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2-Dětské hřiště na sídlišti Kolaříkovo,ul.B.Němcové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2 36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6 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Výstavba spoj.komun.mezi ul.Na Půstkách a Na Blatnici vč.parkoviště</w:t>
        <w:tab/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6 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9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9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– Revital.Městské knihovny F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 8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2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 9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9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7 2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6 21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7 2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9 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55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7 7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1 32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13 34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29 05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29 09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 Frýdek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44 53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420 619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2.05.2024   Čas:</w:t>
          </w:r>
          <w:r>
            <w:rPr>
              <w:rFonts w:cs="Arial" w:ascii="Arial" w:hAnsi="Arial"/>
            </w:rPr>
            <w:t>12:59:2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11:00Z</dcterms:created>
  <dc:creator>Pšenička Jiří</dc:creator>
  <dc:description/>
  <cp:keywords/>
  <dc:language>en-US</dc:language>
  <cp:lastModifiedBy>Ilona OBORNÁ</cp:lastModifiedBy>
  <dcterms:modified xsi:type="dcterms:W3CDTF">2024-05-03T08:20:00Z</dcterms:modified>
  <cp:revision>4</cp:revision>
  <dc:subject/>
  <dc:title/>
</cp:coreProperties>
</file>